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 xml:space="preserve">       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6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ocalità Relle</w:t>
            </w:r>
            <w:r>
              <w:rPr/>
              <w:t xml:space="preserve"> 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 N° </w:t>
            </w:r>
            <w:r>
              <w:rPr>
                <w:b/>
                <w:color w:val="FF0000"/>
              </w:rPr>
              <w:t>18 / 20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1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>28</w:t>
            </w:r>
            <w:r>
              <w:rPr/>
              <w:t xml:space="preserve"> __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04, 1505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1797685</wp:posOffset>
                      </wp:positionV>
                      <wp:extent cx="3267710" cy="17805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7710" cy="178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1205" cy="1813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8191" r="12963" b="273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1205" cy="1813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3pt;height:140.2pt;mso-wrap-distance-left:9.05pt;mso-wrap-distance-right:9.05pt;mso-wrap-distance-top:0pt;mso-wrap-distance-bottom:0pt;margin-top:-141.5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1205" cy="1813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8191" r="12963" b="273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205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54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a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Cotto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.</w:t>
            </w:r>
            <w:r>
              <w:rPr/>
              <w:t xml:space="preserve">  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6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51625" cy="44678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1625" cy="446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6840" cy="43751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6840" cy="4375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75pt;height:351.8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6840" cy="43751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6840" cy="437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3-10T11:34:00Z</cp:lastPrinted>
  <dcterms:modified xsi:type="dcterms:W3CDTF">2004-11-25T10:43:00Z</dcterms:modified>
  <cp:revision>62</cp:revision>
  <dc:subject/>
  <dc:title>COMUNE DI  </dc:title>
</cp:coreProperties>
</file>